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F.I.A.E. Chapter 6</w:t>
      </w:r>
    </w:p>
    <w:p>
      <w:pPr>
        <w:pStyle w:val="Normal"/>
        <w:rPr/>
      </w:pPr>
      <w:r>
        <w:rPr/>
        <w:t>29 February 2008</w:t>
      </w:r>
    </w:p>
    <w:p>
      <w:pPr>
        <w:pStyle w:val="Normal"/>
        <w:rPr/>
      </w:pPr>
      <w:r>
        <w:rPr/>
      </w:r>
    </w:p>
    <w:p>
      <w:pPr>
        <w:pStyle w:val="Normal"/>
        <w:rPr/>
      </w:pPr>
      <w:r>
        <w:rPr/>
        <w:tab/>
        <w:t>In Chapter 6 of F.I.A.E. the focus shifts from the overall planning of a test to focusing on the ability to write effective and good test questions.  The chapter opens with a very confusing question to demonstrate how the questions wording can affect the performance on the assessment.  The tools and ideas listed in the chapter included efficiency, double recording, negatives, clear prompts, short, timed tests, common errors, fun, as well as others.  These ideas will serve as an effective base from which to start building assessments.  The double recording for instant feedback will be useful when wanting to give students the ability to know what their grades are.  The section over making it relevant to the instruction and tying it into what the lesson plans covered is also to keep in mind as we plan our assessments as part of section two.</w:t>
      </w:r>
    </w:p>
    <w:p>
      <w:pPr>
        <w:pStyle w:val="Normal"/>
        <w:rPr/>
      </w:pPr>
      <w:r>
        <w:rPr/>
        <w:tab/>
        <w:t>When first reading this chapter it almost seemed like a ‘no brainer’ when reading the individual sections covering the different types of assessments and how to make them challenging yet clear.  The question that was a surprise to me was the question covering the use of ‘an’ in the wording and then including only one prompt that would be grammatically correct with the use of ‘an’ in the question.  By moving the ‘a’ or ‘an’ to the responses it provides some additional challenge to the question without changing the material or the mastery of the material being assessed.  One of the most important aspects to remember as we progress in our educational process is that one type of test will not fit all of the material we are teaching.  We will have to remain flexible and creative when we design our assessments in our classrooms.</w:t>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5:28:00Z</dcterms:created>
  <dc:creator>Dan</dc:creator>
  <dc:description/>
  <cp:keywords/>
  <dc:language>en-US</dc:language>
  <cp:lastModifiedBy>Dan</cp:lastModifiedBy>
  <dcterms:modified xsi:type="dcterms:W3CDTF">2008-03-08T14:53:00Z</dcterms:modified>
  <cp:revision>3</cp:revision>
  <dc:subject/>
  <dc:title/>
</cp:coreProperties>
</file>